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19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06.12.2018 №41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9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</w:t>
      </w:r>
      <w:r>
        <w:rPr>
          <w:bCs/>
          <w:iCs/>
          <w:sz w:val="28"/>
          <w:szCs w:val="28"/>
        </w:rPr>
        <w:t>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(с изменениями от 06.02.2019 №425, от 29.03.2019 №449, от 25.04.2019 №481, от 21.06.2019 №50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9 004 186,0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0 363 553,52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829 452,8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614 591,84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ункте 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295 928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287 218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820 283,2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861 027,12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19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Верба Аксана Николаевна</cp:lastModifiedBy>
  <cp:lastPrinted>2019-04-16T10:59:00Z</cp:lastPrinted>
  <dcterms:modified xsi:type="dcterms:W3CDTF">2019-09-13T05:59:00Z</dcterms:modified>
  <cp:revision>10</cp:revision>
  <dc:subject/>
  <dc:title/>
</cp:coreProperties>
</file>